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Filologia Romańska z językiem hiszpańskim 3 rok semestr V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hiszpański specjalistyczny - turys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ecialized spanish language (tourism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arbara Hraba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pracowników Katedry Językoznawstwa Hiszpańskiego i Dydaktyki Języków Iberyjski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łównym celem kursu jest zdobycie podstawowych praktycznych umiejętności analizowania i rozumienia tekstów specjalistycznych z dziedziny szeroko pojętego języka związanego z geografią turystyczną i turystyką , z Hiszpanii oraz jej oferty turystycznej. Ćwiczenia leksykalne, analiza tekstów pisanych takich jak przewodniki, informatory, foldery turystyczne i reklamowe pozwolą studentom poznać i opanować podstawową terminologię z omawianej tematyki. W ramach badań tej dziedziny opracowywane są analizy rozwoju turystyki, słowniki turystyczne, przewodniki i informatory turystyczne. Studenci dzięki znajomości języka specjalistycznego i określonej terminologii są w stanie przygotować się do tłumaczenia prostych tekstów z zakresu geografii i turystyki, jak też podstaw poruszania się w dziedzinie obsługi ruchu turystycznego i samodzielnego w nim uczestnictwa dzięki podstawom zwrotów i terminolog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języka hiszpańskiego na poziomie A1-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rozumienia teksów i pisanych i ze słuchu, korzystania ze słowników, zdobywania wiedzy dodatkowej z różnych źródeł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hiszpańskiego I (semestr III i IV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Efekty kształcenia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21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podstawową wiedzę o miejscu i znaczeniu specjalistycznego języka hiszpańskiego w systemie nauk oraz specyfice przedmiotowej i metodologicznej języka z dziedziny turystyki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zna i rozumie podstawowe metody analizy i interpretacji różnych gatunków tekst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Kierując się wskazówkami opiekuna naukowego potrafi selekcjonować i użytkować informacje z różnych źródeł i za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Rozpoznaje różne gatunki tekstów w języku polskim i hiszpańskim oraz przeprowadza ich krytyczną analizę i interpretację, z zastosowaniem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1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wynikające z pracy ze specjalistycznym językiem hiszpański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K02: uczestniczy w życiu kulturalnym z różnych mediów i różnych jego for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; analiza tekstów; oglądanie zdjęć i przezroczy, krótkich filmów, próby przekładu tekstów o tematyce geograficznej, kulturowej i turystycznej, poszerzanie słownictwa z zakresu turystyki, tworzenie słowników na bazie poznawanego słownictw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nieczne jest zdobycie 70% aby zaliczyć kolokwium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ktywne uczestnictwo w zajeciach, praca w zespole, zaliczone kolokwia cząstkowe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urs kończy się zaliczeniem z oceną (ZO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są stacjonarne, chyba że Władze Uczelni zdecydują o przejściu na tryb zdalny (na platformie Microsoft Teams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obecność i aktywne uczestnictwo w zajęcia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ześciostopniowa skala ocen: bdb (5.0); +db (4.5); db (4.0); +dst (3.5); dst (3.0); ndst (2.0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urystyka: pojęcie turystyki i inne związane z nim definicje. Podstawowe zagadnienia i słownictwo  </w:t>
            </w:r>
          </w:p>
          <w:p>
            <w:pPr>
              <w:pStyle w:val="Normal"/>
              <w:spacing w:lineRule="auto" w:line="276"/>
              <w:ind w:firstLine="639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zakresu historii, geografii, gastronomii i oferty turystycznej Hiszpan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y, rodzaje i odmiany turysty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ki podróży – najnowsze tendenc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regiony turystyczne ze szczególnym uwzględnieniem Hiszpan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akcje turystyczne – definicja i przykład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turystyczna i geografia poszczególnych Regionów Autonomicznych Hiszpan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zdolności rozumienia i interpretowania tekstów (folder turystyczny; reklama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rzystanie Internetu jako źródła informacj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ystyka a środowisko natura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awiska kulturowe, symbole, zwyczaje, święta, miejsca pielgrzymk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e kultur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ndy, ciekawos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s-ES"/>
              </w:rPr>
              <w:t xml:space="preserve">C. Moreno, M. Tuts  </w:t>
            </w:r>
            <w:r>
              <w:rPr>
                <w:rFonts w:cs="Arial" w:ascii="Arial" w:hAnsi="Arial"/>
                <w:b/>
                <w:i/>
                <w:sz w:val="22"/>
                <w:szCs w:val="16"/>
                <w:lang w:val="es-ES"/>
              </w:rPr>
              <w:t>Cinco estrellas. Español para el turismo,</w:t>
            </w:r>
            <w:r>
              <w:rPr>
                <w:rFonts w:cs="Arial" w:ascii="Arial" w:hAnsi="Arial"/>
                <w:b/>
                <w:sz w:val="22"/>
                <w:szCs w:val="16"/>
                <w:lang w:val="es-ES"/>
              </w:rPr>
              <w:t xml:space="preserve"> ele SGEL (edición 2009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s-ES"/>
        </w:rPr>
      </w:pPr>
      <w:r>
        <w:rPr>
          <w:rFonts w:cs="Arial" w:ascii="Arial" w:hAnsi="Arial"/>
          <w:sz w:val="22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"/>
        </w:rPr>
      </w:pPr>
      <w:r>
        <w:rPr>
          <w:rFonts w:cs="Arial" w:ascii="Arial" w:hAnsi="Arial"/>
          <w:b/>
          <w:sz w:val="22"/>
          <w:szCs w:val="16"/>
          <w:lang w:val="es-ES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2"/>
          <w:szCs w:val="16"/>
          <w:lang w:val="es-ES"/>
        </w:rPr>
      </w:pPr>
      <w:r>
        <w:rPr>
          <w:rFonts w:cs="Arial" w:ascii="Arial" w:hAnsi="Arial"/>
          <w:b/>
          <w:sz w:val="22"/>
          <w:szCs w:val="16"/>
          <w:lang w:val="es-ES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1. Natalia Castro Barroso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s-ES"/>
              </w:rPr>
              <w:t>, Sin fronteras. Taller de Civilzación.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, La spigna languages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2. Foldery turystycze, przewodniki (fragmenty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. Czasopisma 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.1 "¿Español? Sí, gracias"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.2 "La Revista española"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. Maximiano Cortés Moreno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, Guía de usos y costumbres de Españ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 Edels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5. España siglo XXI. Curso monogáfico sobre la España contemporáne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 Edels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. Słownik Geograficzny (szkolny),</w:t>
            </w:r>
            <w:r>
              <w:rPr>
                <w:rFonts w:cs="Arial" w:ascii="Arial" w:hAnsi="Arial"/>
                <w:sz w:val="22"/>
                <w:szCs w:val="22"/>
              </w:rPr>
              <w:t xml:space="preserve"> Wydawnictwo GREG Krak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materiały własne i z internetu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4:40:00Z</dcterms:created>
  <dc:creator>Barbara Wilk</dc:creator>
  <dc:description/>
  <cp:keywords/>
  <dc:language>en-US</dc:language>
  <cp:lastModifiedBy>Barbara</cp:lastModifiedBy>
  <cp:lastPrinted>2012-01-27T08:28:00Z</cp:lastPrinted>
  <dcterms:modified xsi:type="dcterms:W3CDTF">2023-09-23T16:36:00Z</dcterms:modified>
  <cp:revision>8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